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ФГУП «Администрация гражданских аэропортов»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125993, г. Москва, Ленинградский проспект, д.37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</w:r>
    </w:p>
    <w:p>
      <w:pPr>
        <w:pStyle w:val="ConsPlusNormal"/>
        <w:numPr>
          <w:ilvl w:val="0"/>
          <w:numId w:val="2"/>
        </w:numPr>
        <w:bidi w:val="0"/>
        <w:spacing w:lineRule="atLeast" w:line="200"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ООО «Териос»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690000, г. Владивосток, 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-т Красного знамени, 59, оф,403А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before="0" w:after="0"/>
        <w:ind w:left="-15" w:right="15" w:hanging="0"/>
        <w:jc w:val="center"/>
        <w:rPr/>
      </w:pPr>
      <w:r>
        <w:rPr>
          <w:rStyle w:val="StrongEmphasis"/>
          <w:rFonts w:eastAsia="Times-Roman;Times New Roman" w:cs="Times New Roman" w:ascii="Times New Roman" w:hAnsi="Times New Roman"/>
          <w:i w:val="false"/>
          <w:iCs w:val="false"/>
          <w:sz w:val="28"/>
          <w:szCs w:val="28"/>
        </w:rPr>
        <w:t>РЕШЕНИЕ №1-00-93/77-12</w:t>
        <w:br/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 результатам рассмотрения жалобы ООО «Териос»</w:t>
        <w:br/>
        <w:t>на нарушение процедуры торгов и порядка заключения договоров</w:t>
      </w:r>
    </w:p>
    <w:p>
      <w:pPr>
        <w:pStyle w:val="TextBody"/>
        <w:spacing w:before="0" w:after="0"/>
        <w:ind w:left="0" w:right="15" w:hanging="0"/>
        <w:jc w:val="center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left="0" w:right="15" w:hanging="0"/>
        <w:jc w:val="center"/>
        <w:rPr/>
      </w:pPr>
      <w:r>
        <w:rPr>
          <w:rStyle w:val="StrongEmphasis"/>
          <w:rFonts w:eastAsia="Times-Roman;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>29 февраля 2012 года                                                                                  г. Москва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иссия Московского УФАС России  по рассмотрению жалоб на нарушение процедуры торгов и порядка заключения договоров (далее – Комиссия) в составе: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я Комиссии: заместителя руководителя Московского УФАС России Доровского А.Н.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местителя председателя Комисси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начальника отдела антимонопольного контроля торгов Пономаревой Е.А.,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Члена Комиссии: главного специалиста-эксперта отдела антимонопольного контроля торгов Инаишвили Ю.Т.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Члена Комиссии: ведущего специалиста-эксперта отде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антимонопольного контроля торгов Жубрина А.А.,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участии представителей: 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ОО «Териос» Стократова А.В. (Приказ о вступлении в должность генерального директора № 1-2011 от 31.10.2011), </w:t>
      </w:r>
    </w:p>
    <w:p>
      <w:pPr>
        <w:pStyle w:val="Normal"/>
        <w:ind w:left="0" w:right="0" w:firstLine="615"/>
        <w:jc w:val="both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Администрация гражданских аэропортов» Зубковой Е.В. (по дов. № 010-д от 23.01.2012), уведомлены надлежащим образом письмом Московского УФАС России от 24.02.2012 исх. №АД/3519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осредством почтовой и факсимильной связи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смотрев жалобу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ОО «Териос»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на действия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Администрация гражданских аэропортов» при проведении открытого аукциона в электронной форме на право заключения договора на поставку специальной аэродромной техники (реестровый номер №0373100090912000005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18.1 Федерального закона от 26.07.2006 № 135-ФЗ «О защите конкуренции» (далее – Закона о защите конкуренции),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spacing w:before="113" w:after="113"/>
        <w:ind w:left="0" w:right="0" w:hanging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НОВИЛА:</w:t>
      </w:r>
    </w:p>
    <w:p>
      <w:pPr>
        <w:pStyle w:val="Normal"/>
        <w:spacing w:before="113" w:after="113"/>
        <w:ind w:left="0" w:right="0" w:hanging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В Московское УФАС России поступила жалоба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ОО «Териос» (далее – Заявитель) от 17.02.2012 вх. №4179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на действия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ФГУП «Администрация гражданских аэродромов» (далее — Заказчик) при проведении открытого аукциона в электронной форме на право заключения договора на поставку специальной аэродромной техники (реестровый номер №0373100090912000005)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</w:rPr>
        <w:t>(далее – Закупка).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По мнению Заявителя, закупка осуществлена Заказчиком с нарушением законодательства, а документация Заказчика о закупке в электронной форме не соответствует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В соответствии с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>Федеральным законом от 18.07.2011 №223-ФЗ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О закупках товаров, работ, услуг отдельными видами юридических лиц» (далее — Закон о закупках), вступившим в силу с 1 января 2012 года,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 xml:space="preserve">установлены общие принципы закупок товаров, работ, услуг и основные требования к таким закупкам, осуществляемым, в том числе, государственными унитарными предприятиями. 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 xml:space="preserve">Вместе с тем, согласно ч.4 ст.8 Закона о закупках, обязанность Заказчика при закупке руководствовать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ями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ступает в случае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>, если в течение трех месяцев со дня вступления в силу Закона о закупках, Заказчик не разместил в порядке, установленном Законом о закупке, утвержденное положение о закупке.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 xml:space="preserve">Таким образом, в случае не размещения Заказчиком до 1 апреля 2012 года положения о закупке, утвержденного в соответствии с требованиями Закона о закупках, у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Администрация гражданских аэропортов»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>отсутствует обязанность проведения закупок товаров, работ, услуг в порядке, установленном Законом о размещении заказов.</w:t>
      </w:r>
    </w:p>
    <w:p>
      <w:pPr>
        <w:pStyle w:val="TextBody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На основании вышеизложенного и в соответствии с ч.20 ст.18.1 Закона о защите конкуренции Комиссия</w:t>
      </w:r>
    </w:p>
    <w:p>
      <w:pPr>
        <w:pStyle w:val="TextBody"/>
        <w:ind w:left="0" w:right="0" w:firstLine="615"/>
        <w:jc w:val="both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28"/>
          <w:szCs w:val="28"/>
          <w:shd w:fill="auto" w:val="clear"/>
        </w:rPr>
      </w:pPr>
      <w:r>
        <w:rPr/>
      </w:r>
    </w:p>
    <w:p>
      <w:pPr>
        <w:pStyle w:val="TextBody"/>
        <w:spacing w:before="113" w:after="232"/>
        <w:jc w:val="center"/>
        <w:rPr/>
      </w:pPr>
      <w:r>
        <w:rPr>
          <w:rStyle w:val="StrongEmphasis"/>
          <w:rFonts w:eastAsia="Times-Roman;Times New Roman" w:cs="Times New Roman" w:ascii="Times New Roman" w:hAnsi="Times New Roman"/>
          <w:b/>
          <w:bCs/>
          <w:i w:val="false"/>
          <w:iCs w:val="false"/>
          <w:color w:val="00000A"/>
          <w:sz w:val="28"/>
          <w:szCs w:val="28"/>
          <w:shd w:fill="auto" w:val="clear"/>
        </w:rPr>
        <w:t>РЕШИЛА</w:t>
      </w:r>
    </w:p>
    <w:p>
      <w:pPr>
        <w:pStyle w:val="TextBody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знать жалобу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ОО «Териос» от 17.02.2012 вх. №4179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на действия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Администрация гражданских аэродромов» при проведении открытого аукциона в электронной форме на право заключения договора на поставку специальной аэродромной техники (реестровый номер №0373100090912000005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обоснованной.</w:t>
      </w:r>
    </w:p>
    <w:p>
      <w:pPr>
        <w:pStyle w:val="TextBody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Решение может быть обжаловано в арбитражный суд в течение трех месяцев со дня его вынесения.</w:t>
      </w:r>
    </w:p>
    <w:p>
      <w:pPr>
        <w:pStyle w:val="Normal"/>
        <w:ind w:left="0" w:right="0" w:firstLine="615"/>
        <w:jc w:val="both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28"/>
          <w:szCs w:val="28"/>
          <w:shd w:fill="auto" w:val="clear"/>
        </w:rPr>
      </w:pPr>
      <w:r>
        <w:rPr/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седатель Комиссии:                                                                    А.Н. Доровский</w:t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меститель Председателя Комиссии:                                            Е.А. Пономарева</w:t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Члены  Комиссии:                                                                             Ю.Т. Инаишвили</w:t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.А. Жубрин</w:t>
      </w:r>
    </w:p>
    <w:p>
      <w:pPr>
        <w:pStyle w:val="Normal"/>
        <w:ind w:left="0" w:right="0" w:firstLine="615"/>
        <w:jc w:val="both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TextBody"/>
        <w:spacing w:before="0" w:after="0"/>
        <w:ind w:left="-15" w:righ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Жубрин А,А,</w:t>
      </w:r>
    </w:p>
    <w:p>
      <w:pPr>
        <w:pStyle w:val="TextBody"/>
        <w:spacing w:lineRule="atLeast" w:line="200" w:before="0" w:after="0"/>
        <w:ind w:left="-15" w:right="-180" w:hanging="0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(495) 784 75 05 доб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0:38Z</dcterms:created>
  <dc:creator/>
  <dc:description/>
  <dc:language>en-US</dc:language>
  <cp:lastModifiedBy/>
  <cp:revision>0</cp:revision>
  <dc:subject/>
  <dc:title/>
</cp:coreProperties>
</file>