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Жалоба ООО «Альянс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осковское УФАС России приняло к рассмотрению жалобу ООО «Альянс» на действия ФГУП «Центральный научно-исследовательский институт химии и механики» при проведении запроса котировок на поставку прецизионной климатической установки (реестровый номер ).    По мнению ООО «Альянс»,    нарушение его прав и законных интересов выразилось в установлении в запросе котировок заведомо несуществующих технических характеристик товара,    ограничивающих участников размещения заказа,    а также в части отсутствия в извещении и приложенных документах существенных условий контракта,    таких как срок оплаты товара,    количество товара,    в части отсутствия в извещении о проведении запроса котировок проекта контракта.    ООО «Альянс» также указывает на неправомерные действия котировочной комиссии при проведении оценки и сопоставлении котировочных заявок в части необоснованного и неправомерного отклонения его заявки.</w:t>
        <w:br/>
        <w:t>Рассмотрение жалобы состоится 24.02.2012    в 15:00    по адресу:    г.Москва,    Пыжевский пер.    дом  6,    ком.    317.</w:t>
        <w:br/>
        <w:t>В соответствии с чч.18,    19    ст.18.1    Федерального закона от 26.07.2006    № 135-ФЗ «О защите конкуренции» торги приостанавливаются до рассмотрения жалобы по существу,    при этом организатор торгов не вправе заключать договор до принятия антимонопольным органом решения по жалобе.    Договор,    заключенный с нарушением требования,    установленного ч.19    ст.18.1    Закона о защите конкуренции,    является ничтожны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2-20    11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