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уд по постановлению в отношении ПАО "ВымпелКом"    за рекламные смс-сообщения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АО "ВымпелКом"    привлечено к ответственности в виде штрафа в размере 500    000    рублей за распространение рекламного сообщения без согласия абонента (штраф максимальный с учетом многочисленных отягчающих обстоятельств). </w:t>
        <w:br/>
        <w:t>В суде ПАО "ВымпелКом"    настаивало,    что не является распространителем,    а лишь оказывает услуги связи и не должно следить за получением согласия абонента на распространение рекламы,    а также пыталось добиться снижения штрафа,    ссылаясь на исполнение предписания. </w:t>
        <w:br/>
        <w:t>Арбитражный суд г.    Москвы отказал заявителю в удовлетворении требований и поддержал решение Московского УФАС Росс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05    11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