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О «Мосэнергосбыт» исполнило предупреждение Московского УФАС России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В Московское УФАС России обратилась управляющая организация с заявлением на действия АО «Мосэнергосбыт»,    сообщив о включении энергоснабжающей организацией в объем электрической энергии,    поставляемой в многоквартирный дом,    объемы поставки электрической энергии собственникам нежилых помещений в данном многоквартирном доме. Столичное антимонопольное ведомство,    установило в действиях АО «Мосэнергосбыт» признаки нарушения пункта 3    части 1    статьи 10    Закона о защите конкуренции,    выразившихся в навязывании невыгодных условий договора энергоснабжения,    а именно не совершения действий,    направленных на исключение объема поставки электрической энергии собственникам нежилых помещений,    что привело к ущемлению интересов управляющей организации. Московское УФАС России в предупреждении указало на необходимость исключения из объема электрической энергии,    потребляемого многоквартирным домом,    объема поставки электрической энергии собственникам нежилых помещений в указанном жилом доме с даты направления управляющей организации в адрес АО «Мосэнергосбыт» информации о всех собственниках нежилых помещений многоквартирном доме.    АО «Мосэнергосбыт» исполнило выданное предупреждение,    в связи с чем возбуждение дела в отношении гарантирующего поставщика Московским УФАС России не будет инициирова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28    12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