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зентация "Публичные обсуждения результатов правоприменительной практики Московского УФАС России совместно с ФАС России по итогам 2018    года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0-17    07:3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