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нонс:    14    мая Московское УФАС России и ФАС России проведут совместные публичные обсуждения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соответствии с приоритетной программой «Реформа контрольной и надзорной деятельности» 14    мая 2019    года Московское УФАС России совместно с ФАС России проведет публичные обсуждения результатов правоприменительной практики.    В ходе мероприятия участники обсудят часто задаваемые вопросы,    актуальные темы и направления деятельности антимонопольного ведомства.</w:t>
        <w:br/>
        <w:t>Тема мероприятия:    практика применения антимонопольного законодательства,    законодательства о естественных монополиях,    рекламе,    государственных закупках и закупках товаров,    работ,    услуг отдельными видами юридических лиц на территории региона в I-ом полугодии 2019    года.</w:t>
        <w:br/>
        <w:t>В мероприятии примут участие представители ФАС России,    Московского УФАС России,    Правительства Москвы,    органов исполнительной власти и прокуратуры,    общественных,    коммерческих организаций и ассоциаций.</w:t>
        <w:br/>
        <w:t>Публичные обсуждения пройдут 14    мая 2019    года в 11:00    в здании Управления Федерального казначейства по г.    Москве по адресу:    г.    Москва,    ул.    3-я Рощинская,    д.    3,    стр.    1.</w:t>
        <w:br/>
        <w:t>Интересующие вопросы и предпочтительные для обсуждения темы можно задать в ходе мероприятия или направить по адресу электронной почты:    to77-malyushkina@fas.gov.ru    до 8    мая 2019    года с пометкой в теме письма «Публичные обсуждения».</w:t>
        <w:br/>
        <w:t>Аккредитация СМИ и оформление пропусков участников осуществляются до 18:00    8    мая 2019    года по электронной почте:    to77-malyushkina@fas.gov.ru    и тел.:    8    (495)    784-75-05    доб.    077-311,    +7    (916)    381-777-8    Ирина Малюшкина.    В заявке просим указать наименование организации,    должность,    ФИО представителей,    контактный телефон,    адрес эл.    почты,    а также список оборудования при наличии (для СМИ).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9-04-24    07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